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apisz liczbę, a następnie zaokrąglij ją do podanego rzędu.</w:t>
      </w:r>
    </w:p>
    <w:p>
      <w:pPr>
        <w:pStyle w:val="Normal"/>
        <w:numPr>
          <w:ilvl w:val="0"/>
          <w:numId w:val="7"/>
        </w:numPr>
        <w:spacing w:lineRule="auto" w:line="360"/>
        <w:ind w:left="567" w:right="283" w:hanging="425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yfra setek jest równa 4, cyfra dziesiątek jest mniejsza o 2 od cyfry jedności, cyfra jedności jest większa o 1 od cyfry setek. Zaokrąglij podaną liczbę do pełnych setek.</w:t>
      </w:r>
    </w:p>
    <w:p>
      <w:pPr>
        <w:pStyle w:val="Normal"/>
        <w:numPr>
          <w:ilvl w:val="0"/>
          <w:numId w:val="7"/>
        </w:numPr>
        <w:spacing w:lineRule="auto" w:line="360"/>
        <w:ind w:left="567" w:right="283" w:hanging="425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yfra jedności jest równa 7, cyfra setek jest większa o 2 od cyfry jedności, cyfra dziesiątek jest mniejsza o 3 od cyfry jedności. Zaokrąglij liczbę do pełnych dziesiątek.</w:t>
      </w:r>
    </w:p>
    <w:p>
      <w:pPr>
        <w:pStyle w:val="Normal"/>
        <w:numPr>
          <w:ilvl w:val="0"/>
          <w:numId w:val="7"/>
        </w:numPr>
        <w:spacing w:lineRule="auto" w:line="360" w:before="0" w:after="160"/>
        <w:ind w:left="567" w:right="283" w:hanging="425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Cyfra tysięcy to 1, cyfra setek jest o 1 większa od cyfry tysięcy, cyfra dziesiątek jest o 6 większa od cyfry setek, cyfra jedności jest o 2 mniejsza od cyfry dziesiątek. </w:t>
        <w:br/>
        <w:t>Zaokrąglij liczbę do pełnych tysięcy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1225</wp:posOffset>
          </wp:positionH>
          <wp:positionV relativeFrom="paragraph">
            <wp:posOffset>-1231265</wp:posOffset>
          </wp:positionV>
          <wp:extent cx="7071360" cy="41268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71360" cy="412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aokrąglanie liczb naturalnych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aokrąglanie liczb naturalnych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40"/>
      <w:szCs w:val="4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41:00Z</dcterms:created>
  <dc:creator>Ania</dc:creator>
  <dc:description/>
  <dc:language>en-US</dc:language>
  <cp:lastModifiedBy>Ania</cp:lastModifiedBy>
  <dcterms:modified xsi:type="dcterms:W3CDTF">2013-08-29T15:41:00Z</dcterms:modified>
  <cp:revision>2</cp:revision>
  <dc:subject/>
  <dc:title/>
</cp:coreProperties>
</file>